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0">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2">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5">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AGOST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5 A 18</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AGOST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3">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8 / AGOST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DESARROLLO DE LA CADENA DE VALOR ALGODÓN-A-TEXTILES EN ETIOPÍA 2011-2015</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pPr>
      <w:r>
        <w:rPr>
          <w:rFonts w:cs="Arial" w:ascii="Arial" w:hAnsi="Arial"/>
          <w:sz w:val="20"/>
          <w:szCs w:val="20"/>
          <w:lang w:val="es-AR"/>
        </w:rPr>
        <w:t>Corresponde a ALGODÓN: Revista de la Situación Mundial (Volumen 67, número 6, Julio - Agosto 2014) del CCIA publicado con fecha 14-08-14</w:t>
      </w:r>
      <w:r>
        <w:rPr>
          <w:rFonts w:cs="Arial" w:ascii="Arial" w:hAnsi="Arial"/>
          <w:sz w:val="20"/>
          <w:szCs w:val="20"/>
        </w:rPr>
        <w:t>.</w:t>
      </w:r>
    </w:p>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i/>
          <w:i/>
          <w:sz w:val="20"/>
          <w:szCs w:val="20"/>
        </w:rPr>
      </w:pPr>
      <w:r>
        <w:rPr>
          <w:rFonts w:cs="Arial" w:ascii="Arial" w:hAnsi="Arial"/>
          <w:i/>
          <w:iCs/>
          <w:sz w:val="20"/>
          <w:szCs w:val="20"/>
        </w:rPr>
        <w:t>Por Zerihun Desalegn (PhD)</w:t>
      </w:r>
      <w:r>
        <w:rPr>
          <w:rFonts w:cs="Arial" w:ascii="Arial" w:hAnsi="Arial"/>
          <w:i/>
          <w:iCs/>
          <w:sz w:val="20"/>
          <w:szCs w:val="20"/>
          <w:vertAlign w:val="superscript"/>
        </w:rPr>
        <w:t>1</w:t>
      </w:r>
      <w:r>
        <w:rPr>
          <w:rFonts w:cs="Arial" w:ascii="Arial" w:hAnsi="Arial"/>
          <w:i/>
          <w:iCs/>
          <w:sz w:val="12"/>
          <w:szCs w:val="12"/>
        </w:rPr>
        <w:t xml:space="preserve"> </w:t>
      </w:r>
      <w:r>
        <w:rPr>
          <w:rFonts w:cs="Arial" w:ascii="Arial" w:hAnsi="Arial"/>
          <w:i/>
          <w:iCs/>
          <w:sz w:val="20"/>
          <w:szCs w:val="20"/>
        </w:rPr>
        <w:t>(zerihun99@yahoo.com), Asesor Principal para Agronegocios, Proyecto de Servicios de Apoyo a Agronegocios.</w:t>
      </w:r>
      <w:r>
        <w:rPr>
          <w:rFonts w:cs="Arial" w:ascii="Arial" w:hAnsi="Arial"/>
          <w:i/>
          <w:sz w:val="20"/>
          <w:szCs w:val="20"/>
        </w:rPr>
        <w:t xml:space="preserve"> </w:t>
      </w:r>
    </w:p>
    <w:p>
      <w:pPr>
        <w:pStyle w:val="Normal"/>
        <w:tabs>
          <w:tab w:val="clear" w:pos="709"/>
          <w:tab w:val="center" w:pos="5616" w:leader="none"/>
        </w:tabs>
        <w:jc w:val="center"/>
        <w:rPr>
          <w:rFonts w:ascii="Arial" w:hAnsi="Arial" w:cs="Arial"/>
          <w:bCs/>
          <w:i/>
          <w:i/>
          <w:sz w:val="26"/>
          <w:szCs w:val="26"/>
        </w:rPr>
      </w:pPr>
      <w:r>
        <w:rPr>
          <w:rFonts w:cs="Arial" w:ascii="Arial" w:hAnsi="Arial"/>
          <w:bCs/>
          <w:i/>
          <w:sz w:val="26"/>
          <w:szCs w:val="26"/>
        </w:rPr>
      </w:r>
    </w:p>
    <w:p>
      <w:pPr>
        <w:pStyle w:val="Normal"/>
        <w:autoSpaceDE w:val="false"/>
        <w:rPr/>
      </w:pPr>
      <w:r>
        <w:rPr>
          <w:rFonts w:cs="Arial" w:ascii="Arial" w:hAnsi="Arial"/>
          <w:sz w:val="22"/>
          <w:szCs w:val="22"/>
        </w:rPr>
        <w:t>Un resumen del presente trabajo se presentó ante el 12º Foro Algodonero de África Meridional y Oriental (SEACF) celebrado del 17 al 18 de junio de 2014 en Maputo, Mozambique.</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rPr>
          <w:rFonts w:ascii="Arial-BoldMT" w:hAnsi="Arial-BoldMT" w:cs="Arial-BoldMT"/>
          <w:b/>
          <w:b/>
          <w:bCs/>
          <w:sz w:val="26"/>
          <w:szCs w:val="26"/>
        </w:rPr>
      </w:pPr>
      <w:r>
        <w:rPr>
          <w:rFonts w:cs="Arial-BoldMT" w:ascii="Arial-BoldMT" w:hAnsi="Arial-BoldMT"/>
          <w:b/>
          <w:bCs/>
          <w:sz w:val="26"/>
          <w:szCs w:val="26"/>
        </w:rPr>
        <w:t>Introducción</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2"/>
          <w:szCs w:val="22"/>
        </w:rPr>
      </w:pPr>
      <w:r>
        <w:rPr>
          <w:rFonts w:cs="Arial" w:ascii="Arial" w:hAnsi="Arial"/>
          <w:sz w:val="22"/>
          <w:szCs w:val="22"/>
        </w:rPr>
        <w:t>El Plan de Desarrollo y Transformación de Etiopía (GTP, por sus siglas en inglés) toma en consideración el desarrollo de las industrias de textiles, entre otras, y le asigna especial atención y creciente importancia al mejoramiento de los ingresos por exportación mediante la inversión sustancial del valor añadido. Se espera que la producción de textiles y de confecciones alcance la suma de US$2.500 millones, de los cuales US$1.000 millones provendrían del aumento de las exportaciones alcanzado al finalizar el último año fiscal del GTP.</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r>
    </w:p>
    <w:p>
      <w:pPr>
        <w:pStyle w:val="Normal"/>
        <w:autoSpaceDE w:val="false"/>
        <w:jc w:val="both"/>
        <w:rPr>
          <w:rFonts w:ascii="Arial" w:hAnsi="Arial" w:cs="Arial"/>
          <w:sz w:val="22"/>
          <w:szCs w:val="22"/>
        </w:rPr>
      </w:pPr>
      <w:r>
        <w:rPr>
          <w:rFonts w:cs="Arial" w:ascii="Arial" w:hAnsi="Arial"/>
          <w:sz w:val="22"/>
          <w:szCs w:val="22"/>
        </w:rPr>
        <w:t>Dado el crecimiento prometedor del sector de textiles y de confecciones, así como del valor añadido de la fibra de algodón de producción local, el Ministerio de Agricultura de Etiopía creó una “estrategia de desarrollo y comercialización del algodón” al inicio del plazo del GTP para satisfacer la creciente demanda de las industrias de los textiles.</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r>
    </w:p>
    <w:p>
      <w:pPr>
        <w:pStyle w:val="Normal"/>
        <w:autoSpaceDE w:val="false"/>
        <w:jc w:val="both"/>
        <w:rPr>
          <w:rFonts w:ascii="Arial" w:hAnsi="Arial" w:cs="Arial"/>
          <w:sz w:val="22"/>
          <w:szCs w:val="22"/>
        </w:rPr>
      </w:pPr>
      <w:r>
        <w:rPr>
          <w:rFonts w:cs="Arial" w:ascii="Arial" w:hAnsi="Arial"/>
          <w:sz w:val="22"/>
          <w:szCs w:val="22"/>
        </w:rPr>
        <w:t>La estrategia contempla la quintuplicación de la superficie algodonera y de la producción de fibra. Además, requiere que se facilite una mayor participación del sector privado con nuevas inversiones para modernizar las tecnologías del desmotado, mejorar las capacidades de las organizaciones de apoyo, crear vínculos, organizar alianzas, ofrecer información de mercado, normalizar la clasificación del algodón en rama y de la fibra, crear instalaciones para pruebas y mercadeo, facilitar el acceso a los insumos y a los recursos financieros, reducir la contaminación y elevar la productividad por medio de la investigación y la capacitación.</w:t>
      </w:r>
    </w:p>
    <w:p>
      <w:pPr>
        <w:pStyle w:val="Normal"/>
        <w:autoSpaceDE w:val="false"/>
        <w:jc w:val="both"/>
        <w:rPr>
          <w:rFonts w:ascii="TimesNewRomanPSMT" w:hAnsi="TimesNewRomanPSMT" w:cs="TimesNewRomanPSMT"/>
          <w:sz w:val="26"/>
          <w:szCs w:val="26"/>
        </w:rPr>
      </w:pPr>
      <w:r>
        <w:rPr>
          <w:rFonts w:cs="TimesNewRomanPSMT" w:ascii="TimesNewRomanPSMT" w:hAnsi="TimesNewRomanPSMT"/>
          <w:sz w:val="26"/>
          <w:szCs w:val="26"/>
        </w:rPr>
      </w:r>
    </w:p>
    <w:p>
      <w:pPr>
        <w:pStyle w:val="Normal"/>
        <w:autoSpaceDE w:val="false"/>
        <w:jc w:val="both"/>
        <w:rPr>
          <w:rFonts w:ascii="Arial" w:hAnsi="Arial" w:cs="Arial"/>
          <w:sz w:val="22"/>
          <w:szCs w:val="22"/>
        </w:rPr>
      </w:pPr>
      <w:r>
        <w:rPr>
          <w:rFonts w:cs="Arial" w:ascii="Arial" w:hAnsi="Arial"/>
          <w:sz w:val="22"/>
          <w:szCs w:val="22"/>
        </w:rPr>
        <w:t>Sin embargo, el sector algodón-a-textiles se enfrentaría a retos significativos para poder cumplir esas metas. Por lo tanto, es preciso evaluar el desempeño del sector para poder hacer el análisis correcto de los desafíos y las oportunidades para aprovechar al máximo el tiempo disponible y lograr las metas del GTP.</w:t>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Materiales y métodos</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sz w:val="22"/>
          <w:szCs w:val="22"/>
        </w:rPr>
      </w:pPr>
      <w:r>
        <w:rPr>
          <w:rFonts w:cs="Arial" w:ascii="Arial" w:hAnsi="Arial"/>
          <w:sz w:val="22"/>
          <w:szCs w:val="22"/>
        </w:rPr>
        <w:t>La evaluación fue realizada por un equipo de expertos del Instituto Etíope para el Desarrollo de la Industria Textil, el Instituto Etíope de Investigación Agrícola, el Ministerio de Agricultura, la Bolsa de Valores de Etiopía, y la Asociación Etíope de Productores, Desmotadores y Exportadores de Algodón por iniciativa del Ministerio de Agricultura. Los principales criterios de evaluación fueron: el desempeño en la exportación, las tendencias de la oferta y la demanda, la producción de hilaza, la producción y el consumo de la fibra, cobertura de la superficie algodonera y el desempeño en el desarrollo de las tierras. Los documentos primarios en que se basó el presente estudio fueron: el GTP nacional, el GTP del Instituto para el Desarrollo de las Industrias Textiles, y la estrategia para el desarrollo y la comercialización del algodón del Ministerio de Agricultura (2011-2015). Los datos sobre desempeño de cada criterio fueron suministrados por los representantes de cada una de las instituciones que tomaron parte en el grupo de estudio. Se hicieron comparaciones entre el GTP y el desempeño, la producción y el consumo, y los desempeños individuales de cada uno de los principales protagonistas de la cadena de valor. El manejo, el análisis y la discusión de datos, así como las conclusiones y recomendaciones contenidas en el presente trabajo son obra del autor.</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Aumento de la superficie y de la producción</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l GTP del Ministerio de Agricultura prevé una triplicación y en condiciones favorables, hasta una quintuplicación en la superficie algodonera y en la producción de fibra, sobre todo si se materializa la demanda de las fábricas de textiles existentes y las recién instaladas, el uso de cantidades adicionales de fibra de algodón para alentar mayores inversiones en fábricas de textiles, la competencia de otros cultivos de alto valor y cualesquiera contingencias que pudieran surgir. (Fig. 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superficie sembrada de algodón se amplió en 2011/12 de 82.000 a 112.000 hectáreas, para un aumento del 47%. Sin embargo, en 2012/13 y 2013/14 se produjo una reducción dramática, 78.000 y 55.000 hectáreas respectivamente, con la contracción de la superficie. Además de las explotaciones algodoneras existentes, el Ministerio de Agricultura entregó a los nuevos inversionistas más de 103.000 hectáreas en zonas donde menos del 5% de las tierras estaban preparadas para la agricultura, es decir, que no se encontraban desbrozadas ni contaban con canales de irrigación. También se ha entregado más tierras a la industria textil con el fin de producir mayor cantidad de fibra y satisfacer la creciente demand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2805430" cy="2212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8" t="-10" r="-8" b="-10"/>
                    <a:stretch>
                      <a:fillRect/>
                    </a:stretch>
                  </pic:blipFill>
                  <pic:spPr bwMode="auto">
                    <a:xfrm>
                      <a:off x="0" y="0"/>
                      <a:ext cx="2805430" cy="2212975"/>
                    </a:xfrm>
                    <a:prstGeom prst="rect">
                      <a:avLst/>
                    </a:prstGeom>
                  </pic:spPr>
                </pic:pic>
              </a:graphicData>
            </a:graphic>
          </wp:inline>
        </w:drawing>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El algodón y su importancia estratégic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Para viabilizar el plan y aumentar la competitividad del sector es preciso garantizar las fuentes de materias primas. La producción de fibra aumentó a más del doble en 2011/12 pasando de 36.000 a 79.500 toneladas. Además, casi la totalidad de la fibra producida en el país se consumió internamente y aumentó aun más su valor añadido por el hecho de haber sido aprovechada por la industria textil nacional. Lo anterior se distingue claramente de la situación en 2004-2009 cuando cerca del 50% de la producción de fibra se exportó (Fig. 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Fibra de algodón producida y consumid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TimesNewRomanPSMT" w:ascii="TimesNewRomanPSMT" w:hAnsi="TimesNewRomanPSMT"/>
          <w:sz w:val="20"/>
          <w:szCs w:val="20"/>
        </w:rPr>
        <w:drawing>
          <wp:inline distT="0" distB="0" distL="0" distR="0">
            <wp:extent cx="2814320" cy="12871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9" t="-24" r="-9" b="-24"/>
                    <a:stretch>
                      <a:fillRect/>
                    </a:stretch>
                  </pic:blipFill>
                  <pic:spPr bwMode="auto">
                    <a:xfrm>
                      <a:off x="0" y="0"/>
                      <a:ext cx="2814320" cy="12871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t>El desempeño tanto de la producción y como del consumo de algodón indica que el sector está sufriendo de una inestabilidad en la demanda y la oferta con consecuencias financieras y comerciales. El impacto fue más pronunciado por el lado de la producción de fibra. En la temporada agrícola de 2011 la producción de fibra causó un aumento alentador, pero al año siguiente se produjo una caída brusca, mientras que el consumo continuaba su aumento paulatino. Una evaluación independiente del desempeño promedio del GTP respecto de la producción y el consumo durante las dos temporadas, indicó que el crecimiento fue de 73% y 54%, respectivamente. El consumo de fibra por la industria textil extremadamente bajo y el fracaso de la comercialización en los años de producción de 2011 y 2012 contribuyeron decisivamente a la reducción significativa del desempeño de la producción de fibra en 2012 y 2013. Como resultado, la producción planificada de 45.200 toneladas de fibra registrada en la temporada agrícola de 2012 no logró alcanzar la meta productiva programada y redujo la demanda planificada de 116.800 a 65.800 toneladas. El consumo real fue de solo 39.000 toneladas en 2012/13 (Fig. 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7335" cy="21062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8" t="-10" r="-8" b="-10"/>
                    <a:stretch>
                      <a:fillRect/>
                    </a:stretch>
                  </pic:blipFill>
                  <pic:spPr bwMode="auto">
                    <a:xfrm>
                      <a:off x="0" y="0"/>
                      <a:ext cx="2807335" cy="21062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sas mejoras significativas en el sector algodón-a-textiles en Etiopía apuntan a una perspectiva próxima de desafíos acompañados de cambios en la dinámica y en las tendencias de la producción y el consumo, junto con un aumento moderado pero constante de la demanda de las industrias de los géneros y de las confec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demanda va en aumento ya que la capacidad instalada de la industria de la hilatura aumentó de 25.000 a 111.000 toneladas de fibra. Además, con la creación y puesta en marcha de las nuevas fábricas de textiles, la transición de importador de fibra a exportador de productos terminados se ha logrado realizar. Ese cambio resalta la creciente importancia estratégica de la cosecha de algodón y el correspondiente nivel de atención y apoyo que requier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Arial-BoldMT" w:hAnsi="Arial-BoldMT" w:cs="Arial-BoldMT"/>
          <w:b/>
          <w:b/>
          <w:bCs/>
          <w:sz w:val="28"/>
          <w:szCs w:val="28"/>
        </w:rPr>
      </w:pPr>
      <w:r>
        <w:rPr>
          <w:rFonts w:cs="Arial-BoldMT" w:ascii="Arial-BoldMT" w:hAnsi="Arial-BoldMT"/>
          <w:b/>
          <w:bCs/>
          <w:sz w:val="28"/>
          <w:szCs w:val="28"/>
        </w:rPr>
        <w:t>Desempeño de las exportacione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l desempeño general de las exportaciones del sector de textiles y de confecciones para el período evaluativo ha registrado una impresionante tasa de crecimiento del 168% en 2010/11, seguida de aumentos del 36% y de 17%en las dos temporadas siguientes. La contribución de las exportaciones de géneros y de confecciones alcanzó el 400%. El desempeño de los rubros individuales de exportación varió considerablemente. La exportación de hilaza aumentó en un 258% durante 2012/13, y las exportaciones de confecciones aumentaron en un 235%, figurando como el contribuyente más significativo al desempeño de las exportaciones en 2011/12. La participación del sector de los telares manuales también aumentó significativamente y su desempeño mejoró en un 100% durante 2010/11 (cuadro 2).</w:t>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center"/>
        <w:rPr>
          <w:rFonts w:ascii="TimesNewRomanPSMT" w:hAnsi="TimesNewRomanPSMT" w:cs="TimesNewRomanPSMT"/>
          <w:sz w:val="20"/>
          <w:szCs w:val="20"/>
        </w:rPr>
      </w:pPr>
      <w:r>
        <w:rPr>
          <w:rFonts w:cs="TimesNewRomanPSMT" w:ascii="TimesNewRomanPSMT" w:hAnsi="TimesNewRomanPSMT"/>
          <w:sz w:val="20"/>
          <w:szCs w:val="20"/>
        </w:rPr>
        <w:drawing>
          <wp:inline distT="0" distB="0" distL="0" distR="0">
            <wp:extent cx="5610225" cy="16713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16" r="-5" b="-16"/>
                    <a:stretch>
                      <a:fillRect/>
                    </a:stretch>
                  </pic:blipFill>
                  <pic:spPr bwMode="auto">
                    <a:xfrm>
                      <a:off x="0" y="0"/>
                      <a:ext cx="5610225" cy="1671320"/>
                    </a:xfrm>
                    <a:prstGeom prst="rect">
                      <a:avLst/>
                    </a:prstGeom>
                  </pic:spPr>
                </pic:pic>
              </a:graphicData>
            </a:graphic>
          </wp:inline>
        </w:drawing>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sar de que la capacidad de hilatura de la industria textil aumentó en un 136%, el aumento de la producción de hilaza durante el período del GTP, es decir entre el 2011 y 2012, fue de solo 57% y 51%, respectivamente. Los informes sobre el consumo de fibra acusan un desempeño similar (fig. 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9875" cy="21113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6" t="-8" r="-6" b="-8"/>
                    <a:stretch>
                      <a:fillRect/>
                    </a:stretch>
                  </pic:blipFill>
                  <pic:spPr bwMode="auto">
                    <a:xfrm>
                      <a:off x="0" y="0"/>
                      <a:ext cx="2809875" cy="211137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ulta preciso proporcionar un fuerte apoyo institucional al sector algodón-a-textiles ya que se producen fluctuaciones en la producción y el consumo de la fibra de algodón que ejercen un fuerte impacto sobre la competitividad del sector y su sustentabilidad.</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Las desmotadora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Más de la mitad de las desmotadoras de Etiopía se encuentran lejos de las zonas algodoneras. El algodón en rama tiene que transportarse a más de 700 km hasta llegar a las desmotadoras, lo que hace que los costos a los productores de algodón y de toda la cadena de valor aumenten. Es necesario mejorar las tecnologías del desmotado asegurando que las instalaciones estén limpias de fibra, con mantenimientos regulares para reducir la contaminación y conservar las características inherentes de la fibra. Es imprescindible fortalecer las agrupaciones de productores de cada región algodonera para racionalizar la distribución geográfica de las desmotadoras. Las desmotadoras también pudieran funcionar como centros de gestión de información sobre el algodón en rama y su fibr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Calidad de la fibr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2"/>
          <w:szCs w:val="22"/>
        </w:rPr>
        <w:t>Los datos acerca de la calidad de la fibra acopiada y analizada por el Instituto para el Desarrollo de la Industria Textil indican que existe una cantidad considerable de contaminación por polipropileno y mielato. Es muy importante contar con información y datos acerca de los tipos, el nivel y la variabilidad regional de los contaminantes, incluidos los contaminantes ajenos para diseñar medidas de control apropiadas a fin de satisfacer a los usuarios y evitar las reclamaciones a la vez que se alienta a los productores con mejores precios. La adopción de nuevas normas nacionales (CES 36:2013) basadas en las normas internacionales hará una importante contribución a la reglamentación del desempeño comercial del sector.</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Variedades mejoradas y semilla de calidad</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a tecnología contemporánea de hilado a alta velocidad requiere una fibra de mayor resistencia, una gama de finura más estrecha, mayor nivel de uniformidad, y una cantidad mínima de botones con un nivel exiguo de contaminación. La limitada disponibilidad de variedades de algodón propias para los diversos entornos agro-ecológicos, la falta de semilla prebásica pura y los canales de multiplicación y distribución, son los factores que tienen un impacto significativo sobre la producción del algodón y la calidad de la f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momento es oportuno para mejorar los sectores algodón-a-confecciones tomando a la industria como fuerza motriz y al algodón como cultivo estratégic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iderar el algodón un cultivo estratég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jorar la sustentabilidad sectorial mediante el desarrollo institu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quilibrar el nivel de apoyo del sector dentro de la cadena de val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umentar las capacidades del comercio y mercadeo d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nalizar e integrar la cadena de val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ducar a los productores en materia de aseguramiento de la calidad y problemas de contamin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mover el desarrollo de esquemas de pequeños agricultores subcontratados.</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Conclusione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El desempeño promedio de los dos principales actores en la cadena de valor de la oferta y la demanda es de cerca de 60%, cifra muy inferior a los objetivos planteados en el GT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consumo limitado de fibra local, el poco desarrollo de nuevas superficies, la contracción de la superficie algodonera, las amplias fluctuaciones y la incertidumbre respecto del desempeño de los principales actores en la cadena de valor y entre las partes interesadas, son señales de alerta respecto de la disponibilidad de la fibra de algodón y la competitividad del sector.</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Otras acciones que serían vitales para la eficiencia y el crecimiento saludable del sector serían: aumentar la eficiencia de la comercialización, mejorar la infraestructura del transporte, consolidar los modestos volúmenes de algodón de los pequeños agricultores en partidas más apropiadas para la comercialización a la vez que se mantiene la calidad y se reduce la contaminación.</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Se hace necesario, además, movilizar todos los recursos para organizar las actividades de investigación referidas a todos los aspectos de la producción del algodón, es decir, el desmotado, la producción de textiles y la confección de prendas de vestir, para diseminar los resultados entre los actores de la cadena de valor y los productores en todas las zona productoras de algodón. Dichas investigaciones deberán tomar en cuenta todas las opciones disponibles, incluido el algodón biotec.</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pPr>
      <w:r>
        <w:rPr>
          <w:rFonts w:cs="Arial" w:ascii="Arial" w:hAnsi="Arial"/>
          <w:sz w:val="22"/>
          <w:szCs w:val="22"/>
        </w:rPr>
        <w:t>También resulta importante entender y mejorar los factores de la competitividad y aprovechar con eficacia las ventajas comparativas del sector, así como participar, aprender y adecuar la estrategia nacional a los programas comerciales regionales e internacionales más idóneos y participar en foros como la Federación de Industrias Africanas del Algodón y los Textiles (ACTIF, por sus siglas en inglés), el Mercado Común para África Oriental y Meridional (COMESA, por sus siglas en inglés), y el Comité Consultivo Internacional del Algodón (CCIA).</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Recomendaciones</w:t>
      </w:r>
    </w:p>
    <w:p>
      <w:pPr>
        <w:pStyle w:val="Normal"/>
        <w:autoSpaceDE w:val="false"/>
        <w:jc w:val="both"/>
        <w:rPr>
          <w:rFonts w:ascii="TimesNewRomanPSMT" w:hAnsi="TimesNewRomanPSMT" w:cs="TimesNewRomanPSMT"/>
          <w:b/>
          <w:b/>
          <w:bCs/>
          <w:sz w:val="16"/>
          <w:szCs w:val="16"/>
        </w:rPr>
      </w:pPr>
      <w:r>
        <w:rPr>
          <w:rFonts w:cs="TimesNewRomanPSMT" w:ascii="TimesNewRomanPSMT" w:hAnsi="TimesNewRomanPSMT"/>
          <w:b/>
          <w:bCs/>
          <w:sz w:val="16"/>
          <w:szCs w:val="16"/>
        </w:rPr>
      </w:r>
    </w:p>
    <w:p>
      <w:pPr>
        <w:pStyle w:val="Normal"/>
        <w:autoSpaceDE w:val="false"/>
        <w:jc w:val="both"/>
        <w:rPr>
          <w:rFonts w:ascii="Arial" w:hAnsi="Arial" w:cs="Arial"/>
          <w:sz w:val="22"/>
          <w:szCs w:val="22"/>
        </w:rPr>
      </w:pPr>
      <w:r>
        <w:rPr>
          <w:rFonts w:cs="Arial" w:ascii="Arial" w:hAnsi="Arial"/>
          <w:sz w:val="22"/>
          <w:szCs w:val="22"/>
        </w:rPr>
        <w:t>Basado en los planteamientos hechos en el presente artículo se podrían formular varias recomendaciones encaminadas a fortalecer el sector algodón-a-textiles:</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Primero: reforzar las instituciones reglamentarias y organizativas para facilitar un mayor protagonismo del sector privado y de las organizaciones de productores.</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Segundo: coordinar y motivar a las diversas partes interesadas para que financien plantaciones algodoneras y desmotadoras mecanizadas en gran escala, así como reestructurar las labores de investigación y de extensión.</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Tercero: aumentar las vías de acceso a la financiación tanto de las inversiones como de los insumos, mejorar la productividad por medio de la investigación y la capacitación, apoyar el desarrollo de mercados y de productos, y promover la diversificación e innovación respecto de productos noveles.</w:t>
      </w:r>
    </w:p>
    <w:p>
      <w:pPr>
        <w:pStyle w:val="Normal"/>
        <w:autoSpaceDE w:val="false"/>
        <w:jc w:val="both"/>
        <w:rPr>
          <w:rFonts w:ascii="TimesNewRomanPSMT" w:hAnsi="TimesNewRomanPSMT" w:cs="TimesNewRomanPSMT"/>
          <w:sz w:val="16"/>
          <w:szCs w:val="16"/>
        </w:rPr>
      </w:pPr>
      <w:r>
        <w:rPr>
          <w:rFonts w:cs="TimesNewRomanPSMT" w:ascii="TimesNewRomanPSMT" w:hAnsi="TimesNewRomanPSMT"/>
          <w:sz w:val="16"/>
          <w:szCs w:val="16"/>
        </w:rPr>
      </w:r>
    </w:p>
    <w:p>
      <w:pPr>
        <w:pStyle w:val="Normal"/>
        <w:autoSpaceDE w:val="false"/>
        <w:jc w:val="both"/>
        <w:rPr>
          <w:rFonts w:ascii="Arial" w:hAnsi="Arial" w:cs="Arial"/>
          <w:sz w:val="22"/>
          <w:szCs w:val="22"/>
        </w:rPr>
      </w:pPr>
      <w:r>
        <w:rPr>
          <w:rFonts w:cs="Arial" w:ascii="Arial" w:hAnsi="Arial"/>
          <w:sz w:val="22"/>
          <w:szCs w:val="22"/>
        </w:rPr>
        <w:t>Por la tanto, se precisa de un esfuerzo mancomunado de las partes interesadas y las principales instituciones para realizar los análisis necesarios y priorizar los retos y las oportunidades para emprender acciones correctivas inmediatas, hacer las enmiendas necesarias al plan para convertir el algodón en un cultivo estratégico importante y equilibrar el desarrollo deseado para alcanzar la meta propuesta.</w:t>
      </w:r>
    </w:p>
    <w:p>
      <w:pPr>
        <w:pStyle w:val="Normal"/>
        <w:autoSpaceDE w:val="false"/>
        <w:jc w:val="both"/>
        <w:rPr>
          <w:rFonts w:ascii="Arial" w:hAnsi="Arial" w:cs="Arial"/>
          <w:b/>
          <w:b/>
          <w:sz w:val="16"/>
          <w:szCs w:val="16"/>
        </w:rPr>
      </w:pPr>
      <w:r>
        <w:rPr>
          <w:rFonts w:cs="Arial" w:ascii="Arial" w:hAnsi="Arial"/>
          <w:b/>
          <w:sz w:val="16"/>
          <w:szCs w:val="16"/>
        </w:rPr>
        <w:t>_________________________________________________</w:t>
      </w:r>
    </w:p>
    <w:p>
      <w:pPr>
        <w:pStyle w:val="Normal"/>
        <w:autoSpaceDE w:val="false"/>
        <w:jc w:val="both"/>
        <w:rPr>
          <w:rFonts w:ascii="Arial" w:hAnsi="Arial" w:cs="Arial"/>
          <w:b/>
          <w:b/>
          <w:sz w:val="16"/>
          <w:szCs w:val="16"/>
          <w:u w:val="single"/>
        </w:rPr>
      </w:pPr>
      <w:r>
        <w:rPr>
          <w:rFonts w:cs="Arial" w:ascii="Arial" w:hAnsi="Arial"/>
          <w:b/>
          <w:sz w:val="16"/>
          <w:szCs w:val="16"/>
          <w:u w:val="single"/>
        </w:rPr>
        <w:t>Referencias</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rPr>
          <w:rFonts w:ascii="TimesNewRomanPSMT" w:hAnsi="TimesNewRomanPSMT" w:cs="TimesNewRomanPSMT"/>
          <w:sz w:val="20"/>
          <w:szCs w:val="20"/>
          <w:lang w:val="en-GB"/>
        </w:rPr>
      </w:pPr>
      <w:r>
        <w:rPr>
          <w:rFonts w:cs="TimesNewRomanPSMT" w:ascii="TimesNewRomanPSMT" w:hAnsi="TimesNewRomanPSMT"/>
          <w:sz w:val="16"/>
          <w:szCs w:val="16"/>
          <w:lang w:val="en-GB"/>
        </w:rPr>
        <w:t>1. Dirección Postal: Agribusiness Support Facility (ABSF) Project at AACCSA P.O. Box 2458</w:t>
      </w:r>
    </w:p>
    <w:p>
      <w:pPr>
        <w:pStyle w:val="Normal"/>
        <w:autoSpaceDE w:val="false"/>
        <w:jc w:val="both"/>
        <w:rPr>
          <w:rFonts w:ascii="Arial" w:hAnsi="Arial" w:cs="Arial"/>
          <w:sz w:val="22"/>
          <w:szCs w:val="22"/>
          <w:lang w:val="en-GB"/>
        </w:rPr>
      </w:pPr>
      <w:r>
        <w:rPr>
          <w:rFonts w:cs="Arial" w:ascii="Arial" w:hAnsi="Arial"/>
          <w:sz w:val="22"/>
          <w:szCs w:val="22"/>
          <w:lang w:val="en-GB"/>
        </w:rPr>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spacing w:before="0" w:after="120"/>
        <w:jc w:val="center"/>
        <w:rPr>
          <w:rFonts w:ascii="Arial" w:hAnsi="Arial" w:cs="Arial"/>
          <w:b/>
          <w:b/>
          <w:color w:val="FF0000"/>
          <w:sz w:val="2"/>
          <w:szCs w:val="16"/>
          <w:lang w:val="en-GB"/>
        </w:rPr>
      </w:pPr>
      <w:r>
        <w:rPr>
          <w:rFonts w:cs="Arial" w:ascii="Arial" w:hAnsi="Arial"/>
          <w:b/>
          <w:color w:val="FF0000"/>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spacing w:before="0" w:after="120"/>
        <w:jc w:val="center"/>
        <w:rPr>
          <w:rFonts w:ascii="Arial" w:hAnsi="Arial" w:cs="Arial"/>
          <w:b/>
          <w:b/>
          <w:sz w:val="2"/>
          <w:szCs w:val="16"/>
          <w:lang w:val="en-GB"/>
        </w:rPr>
      </w:pPr>
      <w:r>
        <w:rPr>
          <w:rFonts w:cs="Arial" w:ascii="Arial" w:hAnsi="Arial"/>
          <w:b/>
          <w:sz w:val="2"/>
          <w:szCs w:val="16"/>
          <w:lang w:val="en-GB"/>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Agost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l mes de agosto acabó por mostrar una evolución hacia un comportamiento deficitario ya insinuado durante julio y que a la postre se termina pareciendo más a la esperada condición empobrecida en la oferta de agua que presenta el territorio algodonero en los meses de invierno. Esta versión empobrecida respecto de lo que había dejado el final de otoño y sobre todo el comienzo de invierno, ajusta las reservas pero igual deja un escenario que aún puede considerarse mejorado respecto de otras tempor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mes de agosto fue en general estable y con lluvias mayoritariamente escasas en toda la zona algodonera. Registros inferiores a los 10 milímetros, muy dispersos y ocasionales fueron las únicas precipitaciones observadas en la región chaqueña. Este comportamiento fue muy extendido y formó parte de un patrón caracterizado por una dinámica con fuerte presencia de áreas de alta presión que inhibieron los grandes desarrollos nubosos afectando aún con mayor intensidad la zona mesopotámica y gran parte de Santa 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mapa de categorías de lluvia permite identificar estos desvíos negativos de la precipitación, más evidentes en el este debido a que normalmente en la zona debe llover más durante agosto. De este modo, la casi nula oferta de agua, define una distancia mayor con los valores estadísticos y configura un vasto sector donde se extiende la categoría más baja de la escala. El corte de este patrón se observó en la última parte de agosto, pero muy al sur de la franja agrícola argentina, allí donde los anegamientos ponen una gran incerteza sobre la campaña trigu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durante el mes de agosto se han mantenido por encima de los valores normales. Las máximas en general se posicionaron entre tres y cuatro grados por encima de lo esperado como valor medio del mes de agosto. Las temperaturas mínimas por su lado, mantuvieron este patrón aunque algo moderado, sin que se hayan registrado heladas durante el transcurso del mes. Es muy poco probable que a esta altura del año y con el paso que mostró el invierno, la zona reciba algún enfriamiento que pueda generar he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2854325" cy="46926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1" t="-7" r="-11" b="-7"/>
                    <a:stretch>
                      <a:fillRect/>
                    </a:stretch>
                  </pic:blipFill>
                  <pic:spPr bwMode="auto">
                    <a:xfrm>
                      <a:off x="0" y="0"/>
                      <a:ext cx="2854325" cy="46926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roductores algodoneros del NEA, no pueden sorprenderse por el nivel de precipitaciones que presentó el mes de agosto, de todas maneras a esta altura del mes de septiembre en toda la zona se comienza a monitorear como arrancan las lluvias para definir las estrategias en el inicio de campaña. En el corto plazo y antes del cambio de quincena pueden llegar las primeras señales favorables. Estas lluvias por lo general son modestas, atendiendo un lento crecimiento en la oferta de agua que se consolida con el correr del mes de octubre. Una vez que los flujos de humedad del noreste comienzan a tomar mayor recorrido mediterráneo, la zona algodonera cambia su régimen pluvial hacia uno más generoso y normalmente alcanza durante este período niveles satisfactorios de humedad como para desarrollar sin mayores problemas las siembras. Este comportamiento climático presenta mucha variabilidad año a año. Este en particular no parece llegar a la temporada de inicio de las lluvias con una presión excesiva sobre las reservas. Está claro que la falta de lluvias de agosto produjo un resentimiento, sin embargo las lluvias fueron generosas en otoño e incluso avanzaron hasta el invierno. Este comportamiento, seguramente con matices, aún se debe reflejar favorablemente en los sue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 bien todos los pronósticos mantienen firme la tendencia que muestra un cierre del año bajo condiciones El Niño, los valores actuales de la temperatura del Pacífico Central, no muestran un calentamiento que pueda considerarse serio. La evolución de agosto ha sido más parecida a un estado de neutralidad que a una situación que evidencie de manera sustancial el progresivo arribo de la fase cálida. No obstante esto, el consenso de la mayoría de los modelos, proponen con el valor de probabilidad más elevado que el escenario Niño será el que prevalecerá en el último trimes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Actualmente este forzante de escala planetaria se encuentra en estado neutro y su efecto sobre la circulación atmosférica no es significativo. Sin embargo para el NEA este es un indicador importante, dado que tiene una señal positiva sobre el comportamiento pluvial. Incluso si como está previsto se valida un evento entre débil y moderado, es un factor de contexto que mayoritariamente a jugado a favor en la zona. Por lo tanto su concreción será bienvenida.</w:t>
      </w:r>
    </w:p>
    <w:p>
      <w:pPr>
        <w:pStyle w:val="Normal"/>
        <w:jc w:val="both"/>
        <w:rPr/>
      </w:pPr>
      <w:r>
        <w:rPr>
          <w:rFonts w:cs="Arial" w:ascii="Arial" w:hAnsi="Arial"/>
          <w:sz w:val="22"/>
          <w:szCs w:val="22"/>
        </w:rPr>
        <w:t>Por el momento y mientras se resuelve la validación del fenómeno ENSO, el litoral atlántico sigue marcando el paso de la región. Habrá que esperar como se mencionó antes que la circulación de humedad más intensa logre posicionarse sobre territorios mediterráneos, al oeste del domo central hasta alcanzar la franja este de Santiago del Estero y el noroeste de Santa 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s mecanismos actualmente parecen garantizados para funcionar en el este, deberemos monitorear a lo largo del mes cuan efectivos se vuelven en la producción de lluvias sobre las zonas mediterráneas. Con lluvias de montos del orden de los 30 o 40 milímetros, la zona del domo central ya va a mostrar una recomposición que permitirá recuperar la humedad de la cama de siembra. Este nivel de precipitaciones no es improbable de conseguir durante el mes de septiembre y de lograrse permitirá perfilar la fecha efectiva de comienzo de esta nueva campaña algodoner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24" w:hanging="0"/>
        <w:jc w:val="center"/>
        <w:rPr>
          <w:lang w:val="es-ES_tradnl"/>
        </w:rPr>
      </w:pPr>
      <w:r>
        <w:rPr>
          <w:lang w:val="es-ES_tradnl"/>
        </w:rPr>
        <w:drawing>
          <wp:inline distT="0" distB="0" distL="0" distR="0">
            <wp:extent cx="4000500" cy="42862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9" t="-8" r="-9" b="-8"/>
                    <a:stretch>
                      <a:fillRect/>
                    </a:stretch>
                  </pic:blipFill>
                  <pic:spPr bwMode="auto">
                    <a:xfrm>
                      <a:off x="0" y="0"/>
                      <a:ext cx="4000500" cy="4286250"/>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0">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1">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38475" cy="35737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42285" cy="3568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9" t="-7" r="-9" b="-7"/>
                    <a:stretch>
                      <a:fillRect/>
                    </a:stretch>
                  </pic:blipFill>
                  <pic:spPr bwMode="auto">
                    <a:xfrm>
                      <a:off x="0" y="0"/>
                      <a:ext cx="3042285" cy="3568700"/>
                    </a:xfrm>
                    <a:prstGeom prst="rect">
                      <a:avLst/>
                    </a:prstGeom>
                  </pic:spPr>
                </pic:pic>
              </a:graphicData>
            </a:graphic>
          </wp:inline>
        </w:drawing>
      </w:r>
      <w:r>
        <w:rPr/>
        <w:drawing>
          <wp:inline distT="0" distB="0" distL="0" distR="0">
            <wp:extent cx="3042285" cy="35737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9" t="-7" r="-9" b="-7"/>
                    <a:stretch>
                      <a:fillRect/>
                    </a:stretch>
                  </pic:blipFill>
                  <pic:spPr bwMode="auto">
                    <a:xfrm>
                      <a:off x="0" y="0"/>
                      <a:ext cx="304228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feragro" descr=""/>
                    <pic:cNvPicPr>
                      <a:picLocks noChangeAspect="1" noChangeArrowheads="1"/>
                    </pic:cNvPicPr>
                  </pic:nvPicPr>
                  <pic:blipFill>
                    <a:blip r:embed="rId26"/>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numPr>
          <w:ilvl w:val="0"/>
          <w:numId w:val="0"/>
        </w:numPr>
        <w:jc w:val="center"/>
        <w:outlineLvl w:val="0"/>
        <w:rPr>
          <w:rFonts w:ascii="Arial" w:hAnsi="Arial" w:cs="Arial"/>
          <w:b/>
          <w:b/>
          <w:i/>
          <w:i/>
          <w:sz w:val="26"/>
          <w:szCs w:val="26"/>
          <w:u w:val="single"/>
          <w:lang w:val="es-ES_tradnl"/>
        </w:rPr>
      </w:pPr>
      <w:r>
        <w:rPr>
          <w:rFonts w:cs="Arial" w:ascii="Arial" w:hAnsi="Arial"/>
          <w:b/>
          <w:i/>
          <w:sz w:val="26"/>
          <w:szCs w:val="26"/>
          <w:u w:val="single"/>
          <w:lang w:val="es-ES_tradnl"/>
        </w:rPr>
        <w:t>PRÁCTICAS DE MANEJO DE ARTÓPODOS PLAGAS DEL ALGODÓN, A TENER EN CUENTA EN LA ETAPA PREVIA A LA SIEMBRA</w:t>
      </w:r>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2" w:name="INFORME_PLAGAS"/>
      <w:bookmarkEnd w:id="12"/>
      <w:r>
        <w:rPr>
          <w:rFonts w:cs="Arial" w:ascii="Arial" w:hAnsi="Arial"/>
          <w:b/>
        </w:rPr>
        <w:t>Ing. Agr. María A. Simonella</w:t>
      </w:r>
    </w:p>
    <w:p>
      <w:pPr>
        <w:pStyle w:val="Normal"/>
        <w:jc w:val="right"/>
        <w:rPr>
          <w:rFonts w:ascii="Arial" w:hAnsi="Arial" w:cs="Arial"/>
          <w:b/>
          <w:b/>
        </w:rPr>
      </w:pPr>
      <w:r>
        <w:rPr>
          <w:rFonts w:cs="Arial" w:ascii="Arial" w:hAnsi="Arial"/>
          <w:b/>
        </w:rPr>
        <w:t>Jefa de grupo Protección Ambiental</w:t>
      </w:r>
    </w:p>
    <w:p>
      <w:pPr>
        <w:pStyle w:val="Normal"/>
        <w:jc w:val="right"/>
        <w:rPr>
          <w:rFonts w:ascii="Arial" w:hAnsi="Arial" w:cs="Arial"/>
          <w:b/>
          <w:b/>
        </w:rPr>
      </w:pPr>
      <w:r>
        <w:rPr>
          <w:rFonts w:cs="Arial" w:ascii="Arial" w:hAnsi="Arial"/>
          <w:b/>
        </w:rPr>
        <w:t>INTA EEA Sáenz Peña</w:t>
      </w:r>
    </w:p>
    <w:p>
      <w:pPr>
        <w:pStyle w:val="Normal"/>
        <w:jc w:val="center"/>
        <w:rPr>
          <w:rFonts w:ascii="Arial" w:hAnsi="Arial" w:cs="Arial"/>
          <w:b/>
          <w:b/>
          <w:lang w:val="es-ES_tradnl"/>
        </w:rPr>
      </w:pPr>
      <w:r>
        <w:rPr>
          <w:rFonts w:cs="Arial" w:ascii="Arial" w:hAnsi="Arial"/>
          <w:b/>
          <w:i/>
          <w:lang w:val="es-ES_tradnl"/>
        </w:rPr>
        <w:t>Agosto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b/>
          <w:b/>
          <w:sz w:val="22"/>
          <w:szCs w:val="22"/>
          <w:lang w:val="es-ES_tradnl"/>
        </w:rPr>
      </w:pPr>
      <w:r>
        <w:rPr>
          <w:rFonts w:cs="Arial" w:ascii="Arial" w:hAnsi="Arial"/>
          <w:sz w:val="22"/>
          <w:szCs w:val="22"/>
          <w:lang w:val="es-ES_tradnl"/>
        </w:rPr>
        <w:t xml:space="preserve">La propuesta de Manejo de Plagas en el Algodón está basada en las características ecofisiológicas de las diferentes etapas del cultivo y, en los aspectos bioecológicos de las plagas, con especial énfasis en el “picudo del algodonero” </w:t>
      </w:r>
      <w:r>
        <w:rPr>
          <w:rFonts w:cs="Arial" w:ascii="Arial" w:hAnsi="Arial"/>
          <w:i/>
          <w:sz w:val="22"/>
          <w:szCs w:val="22"/>
          <w:lang w:val="es-ES_tradnl"/>
        </w:rPr>
        <w:t>Anthonomus grandis</w:t>
      </w:r>
      <w:r>
        <w:rPr>
          <w:rFonts w:cs="Arial" w:ascii="Arial" w:hAnsi="Arial"/>
          <w:sz w:val="22"/>
          <w:szCs w:val="22"/>
          <w:lang w:val="es-ES_tradnl"/>
        </w:rPr>
        <w:t>, Boheman a fines de evitar/minimizar pérdidas de rendimiento, reduciendo al máximo las condiciones que potencien sus daño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Cada etapa del cultivo tiene objetivos ecofisiológicos diferentes que deben ser alcanzados para optimizar su rendimiento. El principal objetivo desde el punto de vista del manejo del cultivo y de las plagas, considerando la etapa previa a la siembra, es disponer de un suelo adecuadamente preparado para realizar la siembra en tiempo y forma, de manera de propiciar al cultivo un rápido crecimiento del sistema radicular y del área foliar. La clave para esta etapa es evitar la presencia y daño de aquellos insectos plagas que habitan en el suelo y que recién implantado el cultivo, se alimentan de raíces, hojas cotiledonares y primeras hojas verdaderas que van aparecien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Algunos de los insectos que más frecuentemente pueden perjudicar al cultivo en su primera etapa, son los “gusanos cortadores” </w:t>
      </w:r>
      <w:r>
        <w:rPr>
          <w:rFonts w:cs="Arial" w:ascii="Arial" w:hAnsi="Arial"/>
          <w:i/>
          <w:sz w:val="22"/>
          <w:szCs w:val="22"/>
          <w:lang w:val="es-ES_tradnl"/>
        </w:rPr>
        <w:t>Agrotis spp</w:t>
      </w:r>
      <w:r>
        <w:rPr>
          <w:rFonts w:cs="Arial" w:ascii="Arial" w:hAnsi="Arial"/>
          <w:sz w:val="22"/>
          <w:szCs w:val="22"/>
          <w:lang w:val="es-ES_tradnl"/>
        </w:rPr>
        <w:t xml:space="preserve">, “gusano alambre” </w:t>
      </w:r>
      <w:r>
        <w:rPr>
          <w:rFonts w:cs="Arial" w:ascii="Arial" w:hAnsi="Arial"/>
          <w:i/>
          <w:sz w:val="22"/>
          <w:szCs w:val="22"/>
          <w:lang w:val="es-ES_tradnl"/>
        </w:rPr>
        <w:t xml:space="preserve">Pyroporus sp </w:t>
      </w:r>
      <w:r>
        <w:rPr>
          <w:rFonts w:cs="Arial" w:ascii="Arial" w:hAnsi="Arial"/>
          <w:sz w:val="22"/>
          <w:szCs w:val="22"/>
          <w:lang w:val="es-ES_tradnl"/>
        </w:rPr>
        <w:t xml:space="preserve">y “orugas militares” complejo </w:t>
      </w:r>
      <w:r>
        <w:rPr>
          <w:rFonts w:cs="Arial" w:ascii="Arial" w:hAnsi="Arial"/>
          <w:i/>
          <w:sz w:val="22"/>
          <w:szCs w:val="22"/>
          <w:lang w:val="es-ES_tradnl"/>
        </w:rPr>
        <w:t>Spodoptera spp</w:t>
      </w:r>
      <w:r>
        <w:rPr>
          <w:rFonts w:cs="Arial" w:ascii="Arial" w:hAnsi="Arial"/>
          <w:sz w:val="22"/>
          <w:szCs w:val="22"/>
          <w:lang w:val="es-ES_tradnl"/>
        </w:rPr>
        <w:t>, quienes pueden reducir el stand de plantas al consumir las semillas, dañar la raíz y brotes terminal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Sin dudas, el “trips” </w:t>
      </w:r>
      <w:r>
        <w:rPr>
          <w:rFonts w:cs="Arial" w:ascii="Arial" w:hAnsi="Arial"/>
          <w:i/>
          <w:sz w:val="22"/>
          <w:szCs w:val="22"/>
          <w:lang w:val="es-ES_tradnl"/>
        </w:rPr>
        <w:t>Frankliniella pauscispinosa</w:t>
      </w:r>
      <w:r>
        <w:rPr>
          <w:rFonts w:cs="Arial" w:ascii="Arial" w:hAnsi="Arial"/>
          <w:sz w:val="22"/>
          <w:szCs w:val="22"/>
          <w:lang w:val="es-ES_tradnl"/>
        </w:rPr>
        <w:t xml:space="preserve"> y el “pulgón del algodonero” </w:t>
      </w:r>
      <w:r>
        <w:rPr>
          <w:rFonts w:cs="Arial" w:ascii="Arial" w:hAnsi="Arial"/>
          <w:i/>
          <w:sz w:val="22"/>
          <w:szCs w:val="22"/>
          <w:lang w:val="es-ES_tradnl"/>
        </w:rPr>
        <w:t>Aphis gossypii</w:t>
      </w:r>
      <w:r>
        <w:rPr>
          <w:rFonts w:cs="Arial" w:ascii="Arial" w:hAnsi="Arial"/>
          <w:sz w:val="22"/>
          <w:szCs w:val="22"/>
          <w:lang w:val="es-ES_tradnl"/>
        </w:rPr>
        <w:t>, son las plagas principales que afectarán al cultivo en su primera etapa, dañando generalmente brotes terminales, deformando las hojas y atrasando su desarroll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Para mitigar los efectos de tales daños existen estrategias o prácticas de manejo que resultan fundamentales al momento de pensar en la siembra del textil:</w:t>
      </w:r>
    </w:p>
    <w:p>
      <w:pPr>
        <w:pStyle w:val="Normal"/>
        <w:jc w:val="both"/>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Colocar y poner en funcionamiento al menos entre 30 y 60 días antes de la siembra, trampas de feromona para la captura del “picudo del algodonero”. En base a los datos registrados, se tomarán las decisiones de control, fundamentalmente químico, ya que en esta etapa es el indicad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Disponer y utilizar semilla deslintada químicamente, de buena calidad, tratada con fungicidas e insecticidas sistémic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Concentrar la fecha de siembra en un período no mayor de 45 días (según lo establecido por SENAS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Prever el inicio del monitoreo del cultivo inmediatamente después de la emergencia del mismo, para detectar en forma oportuna aquellos artrópodos perjudiciales que puedan dañarl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w:t>
      </w:r>
      <w:r>
        <w:rPr>
          <w:rFonts w:eastAsia="Arial" w:cs="Arial" w:ascii="Arial" w:hAnsi="Arial"/>
          <w:sz w:val="22"/>
          <w:szCs w:val="22"/>
          <w:lang w:val="es-ES_tradnl"/>
        </w:rPr>
        <w:t xml:space="preserve"> </w:t>
      </w:r>
      <w:r>
        <w:rPr>
          <w:rFonts w:cs="Arial" w:ascii="Arial" w:hAnsi="Arial"/>
          <w:sz w:val="22"/>
          <w:szCs w:val="22"/>
          <w:lang w:val="es-ES_tradnl"/>
        </w:rPr>
        <w:t>Disponer de los productos químicos de la mayor selectividad posible, en relación a la plaga a controlar y considerar la rotación de principios activos que impacten sobre distintos sitios de acción, a los efectos de retrasar la aparición de fenómenos de resistencia de las plagas a tales product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Dadas las condiciones prevalecientes al momento de finalizar la campaña 2013/2014 y a poco de dar inicio a la actual 2014/2015 (altas poblaciones de “picudo” en lote y trampas, así como destacada presencia de “pulgones”) se acentúa la importancia y real necesidad de realizar un monitoreo temprano con trampas de feromonas para “picudo” el cual contribuirá a una adecuada toma de decisión de control. Un oportuno control de “picudo” en esta etapa contribuirá a reducir la población de esta plaga para que al momento de mayor susceptibilidad del cultivo, prefloración y floración, los daños sean mínimos. Por otra aparte, contribuye a disminuir el número de futuras aplicaciones con insecticida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lang w:val="es-ES_tradnl"/>
        </w:rPr>
      </w:pPr>
      <w:r>
        <w:rPr>
          <w:rFonts w:cs="Arial" w:ascii="Arial" w:hAnsi="Arial"/>
          <w:sz w:val="22"/>
          <w:szCs w:val="22"/>
          <w:lang w:val="es-ES_tradnl"/>
        </w:rPr>
        <w:t>Del mismo modo, se debe entender la necesidad de realizar antes de la siembra, el tratamiento de semilla con terápicos sistémicos que permitan un satisfactorio control de pulgones y trips, manteniendo el cultivo lejos del umbral de daño de estos insectos plagas por los primeros 25 a 30 días. En cuanto al “pulgón del algodonero”, la importancia de su control radica en que tanto puede provocar daños directos (succiona los jugos celulares) como indirectos (es un agente transmisor de virus, en particular el causante de la “enfermedad azul del algodonero” en plantas susceptibles)</w:t>
      </w:r>
      <w:r>
        <w:rPr>
          <w:rFonts w:cs="Arial" w:ascii="Arial" w:hAnsi="Arial"/>
          <w:sz w:val="22"/>
          <w:szCs w:val="22"/>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3" w:name="MERCADOS_NACIONALES"/>
        <w:bookmarkEnd w:id="13"/>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4" w:name="MERCADOS_NACIONALES"/>
      <w:bookmarkStart w:id="15" w:name="MERCADOS_NACIONALES"/>
      <w:bookmarkEnd w:id="15"/>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Al igual que el mes precedente los valores promedios mensuales de precios para la fibra de algodón en sus calidades C1/2, D y D1/2 volvieron a evidenciar una baja, situación que se repite por tercer mes consecutivo. Quizás lo más destacado haya sido, nuevamente, que el precio promedio obtenido presentó una caída por demás pronunciada respecto a la cotización con la cual cerró julio 2014. Semanalmente, los registros se comportaron en coincidencia con lo antes mencionado ya que la primera quincena de agosto continúo con esa tendencia bajista, sólo en la última semana del mes se revirtió mínimamente dicha pendiente decreciente. Si realizamos la comparación del valor promedio alcanzado en agosto 2014 para las calidades antes descriptas con aquellos precios obtenidos en el quinquenio para esta misma fecha, debemos resaltar que al igual de lo sucedido en julio pasado las cotizaciones se ubican como el registro más bajo del lustro tal como se puede observar en el Gráfico N°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obre los precios promedios de las semillas para industria aceitera, tanto Reconquista como Avellaneda se puede destacar que por sexto mes consecutivo su cotización fue constante durante todo agosto (U$S/tn 120). Al comparar los valores promedio obtenidos en agosto 2014 con los alcanzados en el quinquenio para esa misma fecha, nos encontramos con que la actual cotización se ubica como la más baja del lustro analiz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continúa con su tendencia bajista, situación que viene acompañando desde comienzo del año, haciendose más pronunciada su caída. El comportamiento semanal inició agosto con una merma respecto de la cual finalizó julio, para cotizar en la semana siguiente nuevamente a la baja, para luego mantener constante este último valor durante la segunda quincena. Analizando la cotización promedio obtenida en agosto 2014 y cotejándola con los precios alcanzados en el lustro para esa misma fecha podemos inferir que el registro actual sólo supera al conseguido en agosto 2010, como puede observarse en el Gráfico N°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pPr>
      <w:r>
        <w:rPr/>
        <w:drawing>
          <wp:inline distT="0" distB="0" distL="0" distR="0">
            <wp:extent cx="5601970" cy="299148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6" t="-11" r="-6" b="-11"/>
                    <a:stretch>
                      <a:fillRect/>
                    </a:stretch>
                  </pic:blipFill>
                  <pic:spPr bwMode="auto">
                    <a:xfrm>
                      <a:off x="0" y="0"/>
                      <a:ext cx="5601970" cy="2991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278955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8"/>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6" w:name="COMENTARIO_CULTIVO"/>
        <w:bookmarkEnd w:id="16"/>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7" w:name="COMENTARIO_CULTIVO"/>
      <w:bookmarkStart w:id="18" w:name="COMENTARIO_CULTIVO"/>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a campaña 2013/2014 se encuentra próxima a finalizar, habiéndose cosechado el 99% del área destinada al cultivo se recolectaron a nivel país cerca de 500.800 has. con un rinde promedio que supera los 2.000 kg/ha y una producción algo menor al 1.010.900 t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la provincia del </w:t>
      </w:r>
      <w:r>
        <w:rPr>
          <w:rFonts w:cs="Arial" w:ascii="Arial" w:hAnsi="Arial"/>
          <w:b/>
          <w:sz w:val="22"/>
          <w:szCs w:val="22"/>
          <w:lang w:val="es-AR"/>
        </w:rPr>
        <w:t>Chaco</w:t>
      </w:r>
      <w:r>
        <w:rPr>
          <w:rFonts w:cs="Arial" w:ascii="Arial" w:hAnsi="Arial"/>
          <w:sz w:val="22"/>
          <w:szCs w:val="22"/>
          <w:lang w:val="es-AR"/>
        </w:rPr>
        <w:t xml:space="preserve"> culminó la zafra superando las 285.200 has. con un rendimiento promedio de 1.700 kg/has. y una producción cercana a las 485.500 t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Por su parte, en la provincia de </w:t>
      </w:r>
      <w:r>
        <w:rPr>
          <w:rFonts w:cs="Arial" w:ascii="Arial" w:hAnsi="Arial"/>
          <w:b/>
          <w:sz w:val="22"/>
          <w:szCs w:val="22"/>
          <w:lang w:val="es-AR"/>
        </w:rPr>
        <w:t>Santa Fe</w:t>
      </w:r>
      <w:r>
        <w:rPr>
          <w:rFonts w:cs="Arial" w:ascii="Arial" w:hAnsi="Arial"/>
          <w:sz w:val="22"/>
          <w:szCs w:val="22"/>
          <w:lang w:val="es-AR"/>
        </w:rPr>
        <w:t xml:space="preserve"> restan algunos lotes por recolectar, avanzando lentamente en dichas labores como consecuencia que la fibra presenta humedad elevada. No obstante, los rindes obtenidos son buenos y la calidad alcanzada aceptable. En líneas generales, se cosecharon hasta el momento algo más de 83.000 has. con rendimiento promedio que supera los 2.350 kg/ha y una producción mayor alas 195.600 t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La otra provincia que aún mantiene trabajo de cosecha es </w:t>
      </w:r>
      <w:r>
        <w:rPr>
          <w:rFonts w:cs="Arial" w:ascii="Arial" w:hAnsi="Arial"/>
          <w:b/>
          <w:sz w:val="22"/>
          <w:szCs w:val="22"/>
          <w:lang w:val="es-AR"/>
        </w:rPr>
        <w:t>Santiago del Estero</w:t>
      </w:r>
      <w:r>
        <w:rPr>
          <w:rFonts w:cs="Arial" w:ascii="Arial" w:hAnsi="Arial"/>
          <w:sz w:val="22"/>
          <w:szCs w:val="22"/>
          <w:lang w:val="es-AR"/>
        </w:rPr>
        <w:t>, donde la recolección supera las 108.100 has. y el rinde promedio obtenido es mayor a los 2.000 kg/ha con una producción de algo más de 280.750 t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En cuanto a los valores pluviales podemos mencionar que el caudal más importante en la provincia de </w:t>
      </w:r>
      <w:r>
        <w:rPr>
          <w:rFonts w:cs="Arial" w:ascii="Arial" w:hAnsi="Arial"/>
          <w:b/>
          <w:sz w:val="22"/>
          <w:szCs w:val="22"/>
          <w:lang w:val="es-AR"/>
        </w:rPr>
        <w:t>Santa Fe</w:t>
      </w:r>
      <w:r>
        <w:rPr>
          <w:rFonts w:cs="Arial" w:ascii="Arial" w:hAnsi="Arial"/>
          <w:sz w:val="22"/>
          <w:szCs w:val="22"/>
          <w:lang w:val="es-AR"/>
        </w:rPr>
        <w:t xml:space="preserve"> se registró en la localidad de Vera con 113 mm y en la localidad de Calchaquí con 70 mm, ambos pertenecientes al Departamento de Vera; mientras que en la provincia del </w:t>
      </w:r>
      <w:r>
        <w:rPr>
          <w:rFonts w:cs="Arial" w:ascii="Arial" w:hAnsi="Arial"/>
          <w:b/>
          <w:sz w:val="22"/>
          <w:szCs w:val="22"/>
          <w:lang w:val="es-AR"/>
        </w:rPr>
        <w:t>Chaco</w:t>
      </w:r>
      <w:r>
        <w:rPr>
          <w:rFonts w:cs="Arial" w:ascii="Arial" w:hAnsi="Arial"/>
          <w:sz w:val="22"/>
          <w:szCs w:val="22"/>
          <w:lang w:val="es-AR"/>
        </w:rPr>
        <w:t xml:space="preserve"> lo más destacado fueron los 62 mm alcanzados en la localidad de Puerto Bermejo (Departamento de Bermejo). Todos estos datos corresponden a la semana del 3 al 9 de setiembre</w:t>
      </w:r>
      <w:r>
        <w:rPr>
          <w:rFonts w:cs="Arial" w:ascii="Arial" w:hAnsi="Arial"/>
          <w:sz w:val="22"/>
          <w:szCs w:val="22"/>
        </w:rPr>
        <w:t>.</w:t>
      </w:r>
    </w:p>
    <w:p>
      <w:pPr>
        <w:pStyle w:val="Normal"/>
        <w:jc w:val="right"/>
        <w:rPr>
          <w:rFonts w:ascii="Arial" w:hAnsi="Arial" w:cs="Arial"/>
          <w:b/>
          <w:b/>
          <w:i/>
          <w:i/>
          <w:sz w:val="18"/>
          <w:szCs w:val="18"/>
          <w:lang w:val="es-AR"/>
        </w:rPr>
      </w:pPr>
      <w:r>
        <w:rPr>
          <w:rFonts w:cs="Arial" w:ascii="Arial" w:hAnsi="Arial"/>
          <w:b/>
          <w:i/>
          <w:sz w:val="18"/>
          <w:szCs w:val="18"/>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lang w:val="es-ES_tradnl"/>
        </w:rPr>
      </w:pPr>
      <w:r>
        <w:rPr>
          <w:rFonts w:cs="Arial" w:ascii="Arial" w:hAnsi="Arial"/>
          <w:b/>
          <w:bCs/>
          <w:iCs/>
          <w:sz w:val="36"/>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11/09/14).</w:t>
      </w:r>
    </w:p>
    <w:p>
      <w:pPr>
        <w:pStyle w:val="Normal"/>
        <w:jc w:val="center"/>
        <w:rPr>
          <w:b/>
          <w:b/>
          <w:bCs/>
          <w:iCs/>
        </w:rPr>
      </w:pPr>
      <w:bookmarkStart w:id="19" w:name="_1472031604"/>
      <w:bookmarkStart w:id="20" w:name="_1469964402"/>
      <w:bookmarkStart w:id="21" w:name="_1469964321"/>
      <w:bookmarkStart w:id="22" w:name="_1466938953"/>
      <w:bookmarkStart w:id="23" w:name="_1466848943"/>
      <w:bookmarkStart w:id="24" w:name="_1466848916"/>
      <w:bookmarkStart w:id="25" w:name="_1466840165"/>
      <w:bookmarkStart w:id="26" w:name="_1464417853"/>
      <w:bookmarkStart w:id="27" w:name="_1462875573"/>
      <w:bookmarkStart w:id="28" w:name="_1462875364"/>
      <w:bookmarkStart w:id="29" w:name="_1461136032"/>
      <w:bookmarkStart w:id="30" w:name="_1461042949"/>
      <w:bookmarkStart w:id="31" w:name="_1458977049"/>
      <w:bookmarkStart w:id="32" w:name="_1458125174"/>
      <w:bookmarkStart w:id="33" w:name="_1457510601"/>
      <w:bookmarkStart w:id="34" w:name="_1457510583"/>
      <w:bookmarkStart w:id="35" w:name="_1455959527"/>
      <w:bookmarkStart w:id="36" w:name="_1455104818"/>
      <w:bookmarkStart w:id="37" w:name="_1453880083"/>
      <w:bookmarkStart w:id="38" w:name="_1453880073"/>
      <w:bookmarkStart w:id="39" w:name="_1452064666"/>
      <w:bookmarkStart w:id="40" w:name="_1451728292"/>
      <w:bookmarkStart w:id="41" w:name="_1451211065"/>
      <w:bookmarkStart w:id="42" w:name="_1450593085"/>
      <w:bookmarkStart w:id="43" w:name="_1447487999"/>
      <w:bookmarkStart w:id="44" w:name="_1447487513"/>
      <w:bookmarkStart w:id="45" w:name="_1445327654"/>
      <w:bookmarkStart w:id="46" w:name="_1442303807"/>
      <w:bookmarkStart w:id="47" w:name="_1439709225"/>
      <w:bookmarkStart w:id="48" w:name="_1435655893"/>
      <w:bookmarkStart w:id="49" w:name="_1435655811"/>
      <w:bookmarkStart w:id="50" w:name="_1435655356"/>
      <w:bookmarkStart w:id="51" w:name="_1435654725"/>
      <w:bookmarkStart w:id="52" w:name="_1435387464"/>
      <w:bookmarkStart w:id="53" w:name="_1434356766"/>
      <w:bookmarkStart w:id="54" w:name="_1430646197"/>
      <w:bookmarkStart w:id="55" w:name="_1430294790"/>
      <w:bookmarkStart w:id="56" w:name="_1429963071"/>
      <w:bookmarkStart w:id="57" w:name="_1429600034"/>
      <w:bookmarkStart w:id="58" w:name="_1427273666"/>
      <w:bookmarkStart w:id="59" w:name="_1427273645"/>
      <w:bookmarkStart w:id="60" w:name="_1427273615"/>
      <w:bookmarkStart w:id="61" w:name="_1426924890"/>
      <w:bookmarkStart w:id="62" w:name="_1425105699"/>
      <w:bookmarkStart w:id="63" w:name="_1425105520"/>
      <w:bookmarkStart w:id="64" w:name="_1424156569"/>
      <w:bookmarkStart w:id="65" w:name="_1419415070"/>
      <w:bookmarkStart w:id="66" w:name="_1419156681"/>
      <w:bookmarkStart w:id="67" w:name="_1419156662"/>
      <w:bookmarkStart w:id="68" w:name="_1419156646"/>
      <w:bookmarkStart w:id="69" w:name="_1419156614"/>
      <w:bookmarkStart w:id="70" w:name="_1419156579"/>
      <w:bookmarkStart w:id="71" w:name="_1419156513"/>
      <w:bookmarkStart w:id="72" w:name="_1419156487"/>
      <w:bookmarkStart w:id="73" w:name="_1419156182"/>
      <w:bookmarkStart w:id="74" w:name="_1384326117"/>
      <w:bookmarkStart w:id="75" w:name="_1384071677"/>
      <w:bookmarkStart w:id="76" w:name="_1383551749"/>
      <w:bookmarkStart w:id="77" w:name="_1382775818"/>
      <w:bookmarkStart w:id="78" w:name="_1382775655"/>
      <w:bookmarkStart w:id="79" w:name="_1378032249"/>
      <w:bookmarkStart w:id="80" w:name="_1378031866"/>
      <w:bookmarkStart w:id="81" w:name="_1376725044"/>
      <w:bookmarkStart w:id="82" w:name="_1376724939"/>
      <w:bookmarkStart w:id="83" w:name="_1376121101"/>
      <w:bookmarkStart w:id="84" w:name="_1374913004"/>
      <w:bookmarkStart w:id="85" w:name="_1374912974"/>
      <w:bookmarkStart w:id="86" w:name="_1374912807"/>
      <w:bookmarkStart w:id="87" w:name="_1374392219"/>
      <w:bookmarkStart w:id="88" w:name="_1373442131"/>
      <w:bookmarkStart w:id="89" w:name="_1372158807"/>
      <w:bookmarkStart w:id="90" w:name="_1372158317"/>
      <w:bookmarkStart w:id="91" w:name="_1371621412"/>
      <w:bookmarkStart w:id="92" w:name="_1371283100"/>
      <w:bookmarkStart w:id="93" w:name="_1370414361"/>
      <w:bookmarkStart w:id="94" w:name="_1369808790"/>
      <w:bookmarkStart w:id="95" w:name="_1369208035"/>
      <w:bookmarkStart w:id="96" w:name="_1369120001"/>
      <w:bookmarkStart w:id="97" w:name="_1367998184"/>
      <w:bookmarkStart w:id="98" w:name="_1367391041"/>
      <w:bookmarkStart w:id="99" w:name="_1367049431"/>
      <w:bookmarkStart w:id="100" w:name="_1366522927"/>
      <w:bookmarkStart w:id="101" w:name="_1365579239"/>
      <w:bookmarkStart w:id="102" w:name="_1365324177"/>
      <w:bookmarkStart w:id="103" w:name="_1365323730"/>
      <w:bookmarkStart w:id="104" w:name="_1365323635"/>
      <w:bookmarkStart w:id="105" w:name="_1364627060"/>
      <w:bookmarkStart w:id="106" w:name="_1364627035"/>
      <w:bookmarkStart w:id="107" w:name="_1364626620"/>
      <w:bookmarkStart w:id="108" w:name="_1364122938"/>
      <w:bookmarkStart w:id="109" w:name="_1363425925"/>
      <w:bookmarkStart w:id="110" w:name="_1361774145"/>
      <w:bookmarkStart w:id="111" w:name="_1360739443"/>
      <w:bookmarkStart w:id="112" w:name="_1360739251"/>
      <w:bookmarkStart w:id="113" w:name="_1358228352"/>
      <w:bookmarkStart w:id="114" w:name="_1356765572"/>
      <w:bookmarkStart w:id="115" w:name="_1356241465"/>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lang w:val="es-MX"/>
        </w:rPr>
        <w:object w:dxaOrig="8620"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7.5pt;height:189.1pt" filled="f" o:ole="">
            <v:imagedata r:id="rId30" o:title=""/>
          </v:shape>
          <o:OLEObject Type="Embed" ProgID="Excel.Sheet.12" ShapeID="ole_rId29" DrawAspect="Content" ObjectID="_796452615" r:id="rId2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7">
                <wp:simplePos x="0" y="0"/>
                <wp:positionH relativeFrom="column">
                  <wp:posOffset>5651500</wp:posOffset>
                </wp:positionH>
                <wp:positionV relativeFrom="paragraph">
                  <wp:posOffset>9777095</wp:posOffset>
                </wp:positionV>
                <wp:extent cx="317500" cy="259080"/>
                <wp:effectExtent l="0" t="0" r="0" b="0"/>
                <wp:wrapNone/>
                <wp:docPr id="2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ind w:left="1704" w:right="955" w:hanging="0"/>
        <w:jc w:val="both"/>
        <w:rPr>
          <w:b/>
          <w:b/>
          <w:i/>
          <w:i/>
          <w:sz w:val="16"/>
          <w:szCs w:val="16"/>
        </w:rPr>
      </w:pPr>
      <w:r>
        <w:rPr>
          <w:b/>
          <w:i/>
          <w:sz w:val="16"/>
          <w:szCs w:val="16"/>
        </w:rPr>
      </w:r>
    </w:p>
    <w:p>
      <w:pPr>
        <w:pStyle w:val="Normal"/>
        <w:autoSpaceDE w:val="false"/>
        <w:rPr>
          <w:rFonts w:ascii="HelveticaNeueLTStd-Bd" w:hAnsi="HelveticaNeueLTStd-Bd" w:cs="HelveticaNeueLTStd-Bd"/>
          <w:b/>
          <w:b/>
          <w:i/>
          <w:i/>
          <w:sz w:val="21"/>
          <w:szCs w:val="21"/>
        </w:rPr>
      </w:pPr>
      <w:r>
        <w:rPr>
          <w:rFonts w:cs="HelveticaNeueLTStd-Bd" w:ascii="HelveticaNeueLTStd-Bd" w:hAnsi="HelveticaNeueLTStd-Bd"/>
          <w:b/>
          <w:i/>
          <w:sz w:val="21"/>
          <w:szCs w:val="21"/>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16" w:name="NOTA_INTERNACIONAL"/>
        <w:r>
          <w:rPr>
            <w:rStyle w:val="InternetLink"/>
            <w:rFonts w:cs="Arial-BoldMT" w:ascii="Arial-BoldMT" w:hAnsi="Arial-BoldMT"/>
            <w:b/>
            <w:bCs/>
            <w:sz w:val="28"/>
            <w:szCs w:val="28"/>
          </w:rPr>
          <w:t>Quinta temporada de producción algodonera con excedentes</w:t>
        </w:r>
      </w:hyperlink>
      <w:bookmarkEnd w:id="116"/>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2/09/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Para la temporada 2014/15, se espera que la industria algodonera mundial entre en su quinta temporada consecutiva en la que la producción sobrepasaría al consumo. Para la producción se pronostica un descenso de 400.000 toneladas para quedar en 26,05 millones de toneladas; el consumo, por su parte, aumentaría en un 4% llegando a 24,4 millones de toneladas, lo que resultaría en un excedente de 1,7 millones de toneladas. Desde la temporada 2010/11, la producción mundial habría sobrepasado el consumo con un acumulado de 12,3 millones de toneladas y para finales de 2014/15, ascendería a casi 14 millones de toneladas, resultado que sería casi el 60% del consumo mundial proyectado para 2014/15. Gran parte del excedente está en manos del gobierno chino, pero en la presente temporada, otra porción de ese excedente pasaría al sector privado de China y de otros países product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roducción mundial de algodón en 2013/14 se estima alcance 26,09 millones de toneladas, de las cuales el 52% se produjo en China e India. En 2014/15, China e India competirían por el título de mayor productor de algodón, si bien se desconoce cuál sería el pleno impacto del monzón sobre los rendimientos indios durante este año. En 2013/14, la extendida temporada del monzón en India elevó el rendimiento promedio nacional a 570 kilogramos por hectárea, resultando en una producción récord de 6,6 millones de toneladas. Debido al arribo tardío del monzón en la presente temporada, el período de la siembra se extendió y se estima que la superficie en India alcance 11,8 millones de hectáreas, es decir, un 1,3% superior que la registrada en 2013/14. Se estima que la producción de India descendería en un 4%, alcanzando 6,3 millones de toneladas basado en un rendimiento promedio de tres años de 536 kilogramos por hectárea. Como respuesta a la suspensión del apoyo oficial fuera de Xinjiang, China redujo su superficie algodonera en un 8%, para alcanzar 4,2 millones de hectáreas. En el supuesto de que se llegue a un rendimiento promedio de 1.500 kilogramos de fibra por hectárea, la producción de China en 2014/15 descendería a 6,4 millones de toneladas. Luego de varios años de sequía en Estados Unidos, las añoradas precipitaciones llegaron finalmente en el verano, reduciendo la tasa de abandono y mejorando los rendimientos. Para Estados Unidos se pronostica que la producción alcance 3,7 millones de toneladas con un rendimiento promedio de 933 kilogramos por hectáre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 igual que con la producción, China e India respondieron por más de la mitad del consumo de algodón mundial en 2013/14, estimado en 23,3 millones de toneladas. Si bien el consumo mundial de algodón en 2013/14 no experimentó crecimiento alguno en comparación con las cifras de 2012/13, sí se pronostica un aumento de un 4% en 2014/15. El consumo en China se elevaría a 7,9 millones de toneladas en 2014/15 (superior respecto de los 7,5 millones de toneladas de 2013/14), teniendo en cuenta la caída de los precios internacionales e internos así como la mejora de la demanda exterior de bienes intermedios. La demanda de India, según se prevé, aumentaría en un 5%, alcanzando 5,3 millones de toneladas en 2014/15, tercera temporada consecutiva en que se registra este crecimiento. Pakistán, el tercer mayor consumidor de algodón en 2013/14, experimentaría un aumento del consumo del 1,5% para alcanzar 2,3 millones de toneladas en 2014/1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gún proyecciones, el comercio mundial descendería en un millón de toneladas para quedar en solo 8 millones de toneladas en 2014/15, resultado que se explica en gran parte por la disminución del 30% en las importaciones chinas, para un total de 2 millones de toneladas. Las importaciones de Bangladesh y Vietnam se elevarían en un 2%, alcanzando un millón de toneladas y 730.000 toneladas, respectivamente. Debido a las abundantes cosechas que se prevén en Estados Unidos e India, estos países se mantendrían como los mayores exportadores en 2014/15. Las exportaciones de Estados Unidos pueden crecer 9% para alcanzar 2,5 millones de toneladas, mientras que las de India descenderían 50%, para un total de un millón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ara las existencias finales mundiales se proyecta un incremento por quinta temporada, totalizando 22,2 millones de toneladas al finalizar la temporada 2014/15. Las existencias fuera de China sobrepasarían la cifra récord de 9,7 millones de toneladas, elevándose en un 14% respecto de los 8,5 millones de toneladas en 2013/14. La expansión de las existencias finales mundiales fuera de China ejercería una presión negativa sobre los precios en la presente temporada dado que China continúa liquidando sus cuantiosas existencias. Las ventas de la reserva china alcanzaron 2,3 millones de toneladas en 2013/14. Durante el mes de agosto, el gobierno chino vendió unas 300.000 toneladas más, lo que hizo decrecer la cantidad de existencias de algodón estimada a unos 11 millones de toneladas. La Secretaría espera que en los próximos años, el gobierno chino mantenga las ventas de la reserva a un ritmo de 2-3 millones de toneladas al año. Las subastas de la reserva probablemente no se reanudarían antes de finales de este año o comienzos del siguiente a fin de no competir directamente con la nueva cosecha. Además, como se informó en CNCOTTON.COM, el gobierno anunció que en el presente verano, se estaría recopilando información sobre los precios del algodón en rama desde septiembre hasta noviembre de 2014.</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BoldMT">
    <w:charset w:val="00"/>
    <w:family w:val="swiss"/>
    <w:pitch w:val="default"/>
  </w:font>
  <w:font w:name="TimesNewRomanPSMT">
    <w:charset w:val="00"/>
    <w:family w:val="auto"/>
    <w:pitch w:val="default"/>
  </w:font>
  <w:font w:name="HelveticaNeueLTStd-B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6">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1">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AGOSTO%202014.doc" TargetMode="External"/><Relationship Id="rId5" Type="http://schemas.openxmlformats.org/officeDocument/2006/relationships/hyperlink" Target="../in/CUADROS%20Y%20GRAFICOS%20AGOSTO%202014.xls" TargetMode="External"/><Relationship Id="rId6" Type="http://schemas.openxmlformats.org/officeDocument/2006/relationships/hyperlink" Target="../in/DESDE%20LAS%20PROVINCIAS%20AGOSTO%202014.doc" TargetMode="External"/><Relationship Id="rId7" Type="http://schemas.openxmlformats.org/officeDocument/2006/relationships/hyperlink" Target="../in/CUADROS%20Y%20GRAFICOS%20AGOST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yperlink" Target="mailto:smn@meteofa.mil.ar" TargetMode="External"/><Relationship Id="rId21" Type="http://schemas.openxmlformats.org/officeDocument/2006/relationships/hyperlink" Target="../../A:%5CBOLET&#205;N%20ALGODONERO%5CBOLETINES%202010%5CNOVIEMBRE%202010%5C%3Fmod=htms&amp;id=5"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package" Target="embeddings/oleObject1.xlsx"/><Relationship Id="rId30" Type="http://schemas.openxmlformats.org/officeDocument/2006/relationships/image" Target="media/image1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6:19:00Z</dcterms:created>
  <dc:creator>Administrador</dc:creator>
  <dc:description/>
  <cp:keywords/>
  <dc:language>en-US</dc:language>
  <cp:lastModifiedBy>Administrador</cp:lastModifiedBy>
  <cp:lastPrinted>2014-09-16T14:32:00Z</cp:lastPrinted>
  <dcterms:modified xsi:type="dcterms:W3CDTF">2014-09-17T13:06:00Z</dcterms:modified>
  <cp:revision>13</cp:revision>
  <dc:subject/>
  <dc:title/>
</cp:coreProperties>
</file>